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ipython_genutils 0.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y should indic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 entire IPython Development Team. If individual contributors want to maintain a record of w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any single person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del. Each contributor maintains copyright over their contributions to IPython. But, it is important to note that these contributions are typically only changes to the repositories. Thus, the IPyth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commit message of the change, when they commit the change to one of the IPython reposito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li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Python Development Team. Distributed under the terms of the Modified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Python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The IPython Development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1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WEAZF9aUNo5xAjaKKx/KINODtM3O+MDG7aGnrQ5msxv8ap2NqJ9BwVx97ptBI8Yj/yzme2x
oDf1ephavXdAFu4Rl4ZYPRd3WUG19z4sPTo5/hhdKYbZFVJryc7U/2qh1Rm5+MZJ5QyOxMLJ
zN6WhXNufN6uYMaTTPPXwU8fE1LYdJTuHBb+DKTwXSF3lPs7BAeDFvasspIiyDDf32Ma66n+
7WMUI5/bPoTUeF7SxU</vt:lpwstr>
  </property>
  <property fmtid="{D5CDD505-2E9C-101B-9397-08002B2CF9AE}" pid="3" name="_2015_ms_pID_7253431">
    <vt:lpwstr>ygVjkRebrVPB56p1xWAsouaDjesG5fbdNzRv8uSnUHl5SPKigmAOrc
yb56leT70OYQPa8uEHJ1Z9V5wdVYJXFkR7bz/yY0cWm7+mr/vf3ZS88uKB5GhkpxjdvYJXyx
BUNlANfh71TdzIGw1Kkyzfc+aBGtu9GxWeaFrymmvwk4WcxvbqVNcmApij9io4OIVNnfETBc
a5CJg5qGqxxYdbbgKcqC49ElaxLSnEAuwWO6</vt:lpwstr>
  </property>
  <property fmtid="{D5CDD505-2E9C-101B-9397-08002B2CF9AE}" pid="4" name="_2015_ms_pID_7253431_00">
    <vt:lpwstr>_2015_ms_pID_7253431</vt:lpwstr>
  </property>
  <property fmtid="{D5CDD505-2E9C-101B-9397-08002B2CF9AE}" pid="5" name="_2015_ms_pID_7253432">
    <vt:lpwstr>K0w+Bk69Q2g2R8yJA4jPeKXkYPN7rH63I7r1
DfMg/K4t4VyLd5mxQcFA84GZpwi5BHmnim7AvXG5BugXqTBs1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1440</vt:lpwstr>
  </property>
</Properties>
</file>